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813824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601947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